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7 «А» класс</w:t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547"/>
        <w:gridCol w:w="1114"/>
        <w:gridCol w:w="1115"/>
        <w:gridCol w:w="1115"/>
        <w:gridCol w:w="1115"/>
        <w:gridCol w:w="1114"/>
        <w:gridCol w:w="1115"/>
        <w:gridCol w:w="1115"/>
        <w:gridCol w:w="1115"/>
        <w:gridCol w:w="1114"/>
        <w:gridCol w:w="1115"/>
        <w:gridCol w:w="1115"/>
        <w:gridCol w:w="111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ы 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ский язык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лгебра 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зика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иология 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еография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тория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 учащегос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, выбранный деть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выполнения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, выбранный деть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выполнения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, выбранный деть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выполнения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, выбранный деть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выполнения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, выбранный деть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выполнения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, выбранный деть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выполнения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Валенти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ева Татья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даев Арте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дрова Екатери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ва Али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здов Роман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нкин Дмитри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арева Але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рян Нелл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илова Саада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юхова Анастас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Дмитри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арян Мари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восян Артур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мудова Том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нев Дмитри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ганов Владимир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гочая Ири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юмшина Ольг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Анастас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ев Алексе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идонов Паве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ян Бабкен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чков Андре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имчук Ангели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 «Б</w:t>
      </w:r>
      <w:r>
        <w:rPr/>
        <w:t>» класс</w:t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547"/>
        <w:gridCol w:w="1114"/>
        <w:gridCol w:w="1115"/>
        <w:gridCol w:w="1115"/>
        <w:gridCol w:w="1115"/>
        <w:gridCol w:w="1114"/>
        <w:gridCol w:w="1115"/>
        <w:gridCol w:w="1115"/>
        <w:gridCol w:w="1115"/>
        <w:gridCol w:w="1114"/>
        <w:gridCol w:w="1115"/>
        <w:gridCol w:w="1115"/>
        <w:gridCol w:w="111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ы 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ский язык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лгебра 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зика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иология 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еография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тория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 учащегос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, выбранный деть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выполнения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, выбранный деть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выполнения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, выбранный деть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выполнения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, выбранный деть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выполнения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, выбранный деть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выполнения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, выбранный деть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выполнения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бонин Арсени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якин Арте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 Владислав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дская Ларис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ина Ан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шов Паве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ягов Егор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сенко Маш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икян Саркиз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нов Паве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едова Пиял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т Надежд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биков Глеб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квашвили Л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кач Антон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4:01:00Z</dcterms:created>
  <dc:creator>OEM User</dc:creator>
  <dc:description/>
  <dc:language>en-US</dc:language>
  <cp:lastModifiedBy>OEM User</cp:lastModifiedBy>
  <dcterms:modified xsi:type="dcterms:W3CDTF">2007-12-14T05:24:00Z</dcterms:modified>
  <cp:revision>27</cp:revision>
  <dc:subject/>
  <dc:title/>
</cp:coreProperties>
</file>